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7 от 20.04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69745</wp:posOffset>
                  </wp:positionH>
                  <wp:positionV relativeFrom="paragraph">
                    <wp:posOffset>2540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 ма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топливной аппаратуры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авление топлива после ФТО (не менее 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уровень масла в объединённом регуляторе (при работающем дизеле не выше 5 мм и не ниже 10 мм от риски маслоуказател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трубка резиновая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на ФТО не более 1,5 кгс/см</w:t>
            </w:r>
            <w:r>
              <w:rPr>
                <w:vertAlign w:val="superscript"/>
              </w:rPr>
              <w:t>2</w:t>
            </w:r>
            <w:r>
              <w:rPr/>
              <w:t>, при большем перепаде произвести ревизию ФТО, при необходимости заменить элем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 xml:space="preserve">2. Проверить зацепление реек топли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жи, монтиров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ломбировку пломбируемых уз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осмотра производится уборка в отсеках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механизма аварийной остановки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свободность проворачивания вала топливоподкачивающего агрегата. Осмотреть муф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топливных насосов и обтирка регулятор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утём нажатия на кнопку с последующим её восстановление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sz w:val="24"/>
              </w:rPr>
              <w:t>При работающем дизеле выполнить работы согласно требованиям п.п. 1, 2, 3 и 4 раздела 1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устойчивость работы объединённого регуля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sz w:val="24"/>
              </w:rPr>
            </w:pPr>
            <w:r>
              <w:rPr>
                <w:sz w:val="24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/>
            </w:pPr>
            <w:r>
              <w:rPr>
                <w:sz w:val="24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sz w:val="24"/>
              </w:rPr>
            </w:pPr>
            <w:r>
              <w:rPr>
                <w:sz w:val="24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rFonts w:ascii="Haettenschweiler" w:hAnsi="Haettenschweiler" w:cs="Haettenschweiler"/>
                <w:sz w:val="24"/>
              </w:rPr>
            </w:pPr>
            <w:r>
              <w:rPr>
                <w:sz w:val="24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63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835</wp:posOffset>
            </wp:positionH>
            <wp:positionV relativeFrom="paragraph">
              <wp:posOffset>-1651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13:00Z</dcterms:created>
  <dc:creator>Верещак Юрий</dc:creator>
  <dc:description/>
  <dc:language>en-US</dc:language>
  <cp:lastModifiedBy>А.А.Шитов</cp:lastModifiedBy>
  <cp:lastPrinted>2002-11-06T14:31:00Z</cp:lastPrinted>
  <dcterms:modified xsi:type="dcterms:W3CDTF">2005-06-15T07:52:00Z</dcterms:modified>
  <cp:revision>5</cp:revision>
  <dc:subject/>
  <dc:title>________        УТВЕРЖДАЮ:</dc:title>
</cp:coreProperties>
</file>